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szCs w:val="27"/>
        </w:rPr>
        <w:t>TAR per la Sicilia, Sezione II, n.2858.2003</w:t>
      </w:r>
    </w:p>
    <w:p>
      <w:pPr>
        <w:pStyle w:val="NormaleWeb"/>
        <w:jc w:val="center"/>
        <w:rPr>
          <w:rFonts w:ascii="Times New Roman" w:hAnsi="Times New Roman" w:cs="Times New Roman"/>
          <w:szCs w:val="27"/>
        </w:rPr>
      </w:pPr>
      <w:r>
        <w:rPr>
          <w:rFonts w:cs="Times New Roman" w:ascii="Times New Roman" w:hAnsi="Times New Roman"/>
          <w:szCs w:val="27"/>
        </w:rPr>
        <w:t>SENTENZA</w:t>
      </w:r>
    </w:p>
    <w:p>
      <w:pPr>
        <w:pStyle w:val="NormaleWeb"/>
        <w:jc w:val="both"/>
        <w:rPr>
          <w:rFonts w:ascii="Times New Roman" w:hAnsi="Times New Roman" w:cs="Times New Roman"/>
          <w:szCs w:val="27"/>
        </w:rPr>
      </w:pPr>
      <w:r>
        <w:rPr>
          <w:rFonts w:cs="Times New Roman" w:ascii="Times New Roman" w:hAnsi="Times New Roman"/>
          <w:szCs w:val="27"/>
        </w:rPr>
        <w:t>sul ricorso n. 822/2003 R.G., proposto dal Sig. DEBOLE Salvatore, in proprio e n.q. di amministratore unico dell'Istituto di vigilanza privata "ANCR" s.r.l., capogruppo del costituendo Raggruppamento Temporaneo di Imprese fra lo stesso Istituto e l'Istituto di vigilanza privata "Metronotte Sud” s.r.l., l'Istituto di vigilanza privata “Extraurbana” s.r.l. e l'Istituto di vigilanza privata "Predator" s.r.l., rappresentato e difeso dall'Avv. Girolamo Rubino, sia unitamente che disgiuntamente agli avv.ti Ester Dama e Lucia Alfieri, elettivamente domiciliato in Palermo, Via Oberdan n 5, presso lo studio del primo;</w:t>
      </w:r>
    </w:p>
    <w:p>
      <w:pPr>
        <w:pStyle w:val="NormaleWeb"/>
        <w:jc w:val="center"/>
        <w:rPr>
          <w:rFonts w:ascii="Times New Roman" w:hAnsi="Times New Roman" w:cs="Times New Roman"/>
          <w:szCs w:val="27"/>
        </w:rPr>
      </w:pPr>
      <w:r>
        <w:rPr>
          <w:rFonts w:cs="Times New Roman" w:ascii="Times New Roman" w:hAnsi="Times New Roman"/>
          <w:szCs w:val="27"/>
        </w:rPr>
        <w:t>contro</w:t>
      </w:r>
    </w:p>
    <w:p>
      <w:pPr>
        <w:pStyle w:val="NormaleWeb"/>
        <w:jc w:val="both"/>
        <w:rPr/>
      </w:pPr>
      <w:r>
        <w:rPr>
          <w:rFonts w:cs="Times New Roman" w:ascii="Times New Roman" w:hAnsi="Times New Roman"/>
          <w:szCs w:val="27"/>
        </w:rPr>
        <w:t xml:space="preserve">- l'Assessorato regionale dei Beni Culturali ed Ambientali e della Pubblica Istruzione, in persona del legale rappresentante </w:t>
      </w:r>
      <w:r>
        <w:rPr>
          <w:rFonts w:cs="Times New Roman" w:ascii="Times New Roman" w:hAnsi="Times New Roman"/>
          <w:i/>
          <w:iCs/>
          <w:szCs w:val="27"/>
        </w:rPr>
        <w:t>pro-tempore</w:t>
      </w:r>
      <w:r>
        <w:rPr>
          <w:rFonts w:cs="Times New Roman" w:ascii="Times New Roman" w:hAnsi="Times New Roman"/>
          <w:szCs w:val="27"/>
        </w:rPr>
        <w:t>, rappresentato e difeso, come per legge, dall'Avvocatura distrettuale dello Stato di Palermo, domiciliataria,</w:t>
      </w:r>
    </w:p>
    <w:p>
      <w:pPr>
        <w:pStyle w:val="NormaleWeb"/>
        <w:rPr/>
      </w:pPr>
      <w:r>
        <w:rPr>
          <w:rFonts w:cs="Times New Roman" w:ascii="Times New Roman" w:hAnsi="Times New Roman"/>
          <w:szCs w:val="27"/>
        </w:rPr>
        <w:t xml:space="preserve">- l'Ente Parco Archeologico e Paesaggistico della Valle dei Templi di Agrigento, in persona del legale rappresentante </w:t>
      </w:r>
      <w:r>
        <w:rPr>
          <w:rFonts w:cs="Times New Roman" w:ascii="Times New Roman" w:hAnsi="Times New Roman"/>
          <w:i/>
          <w:iCs/>
          <w:szCs w:val="27"/>
        </w:rPr>
        <w:t>pro-tempore</w:t>
      </w:r>
      <w:r>
        <w:rPr>
          <w:rFonts w:cs="Times New Roman" w:ascii="Times New Roman" w:hAnsi="Times New Roman"/>
          <w:szCs w:val="27"/>
        </w:rPr>
        <w:t>, non costituitosi in giudizio;</w:t>
      </w:r>
    </w:p>
    <w:p>
      <w:pPr>
        <w:pStyle w:val="NormaleWeb"/>
        <w:jc w:val="center"/>
        <w:rPr>
          <w:rFonts w:ascii="Times New Roman" w:hAnsi="Times New Roman" w:cs="Times New Roman"/>
          <w:szCs w:val="27"/>
        </w:rPr>
      </w:pPr>
      <w:r>
        <w:rPr>
          <w:rFonts w:cs="Times New Roman" w:ascii="Times New Roman" w:hAnsi="Times New Roman"/>
          <w:szCs w:val="27"/>
        </w:rPr>
        <w:t>e nei confronti</w:t>
      </w:r>
    </w:p>
    <w:p>
      <w:pPr>
        <w:pStyle w:val="NormaleWeb"/>
        <w:jc w:val="both"/>
        <w:rPr/>
      </w:pPr>
      <w:r>
        <w:rPr>
          <w:rFonts w:cs="Times New Roman" w:ascii="Times New Roman" w:hAnsi="Times New Roman"/>
          <w:szCs w:val="27"/>
        </w:rPr>
        <w:t xml:space="preserve">dell'istituto di vigilanza privata "Metronotte Sicilia" S.p.A., in persona del legale rappresentante </w:t>
      </w:r>
      <w:r>
        <w:rPr>
          <w:rFonts w:cs="Times New Roman" w:ascii="Times New Roman" w:hAnsi="Times New Roman"/>
          <w:i/>
          <w:iCs/>
          <w:szCs w:val="27"/>
        </w:rPr>
        <w:t>pro-tempore</w:t>
      </w:r>
      <w:r>
        <w:rPr>
          <w:rFonts w:cs="Times New Roman" w:ascii="Times New Roman" w:hAnsi="Times New Roman"/>
          <w:szCs w:val="27"/>
        </w:rPr>
        <w:t>, rappresentato e difeso dall’avv. Fulvio Ingaglio La Vecchia, presso il cui studio è elettivamente domiciliato, in Palermo, Piazza Vitt. Em. Orlando n. 33;</w:t>
      </w:r>
    </w:p>
    <w:p>
      <w:pPr>
        <w:pStyle w:val="NormaleWeb"/>
        <w:jc w:val="center"/>
        <w:rPr>
          <w:rFonts w:ascii="Times New Roman" w:hAnsi="Times New Roman" w:cs="Times New Roman"/>
          <w:szCs w:val="27"/>
        </w:rPr>
      </w:pPr>
      <w:r>
        <w:rPr>
          <w:rFonts w:cs="Times New Roman" w:ascii="Times New Roman" w:hAnsi="Times New Roman"/>
          <w:szCs w:val="27"/>
        </w:rPr>
        <w:t>per l'annullamento, previa sospensione,</w:t>
      </w:r>
    </w:p>
    <w:p>
      <w:pPr>
        <w:pStyle w:val="NormaleWeb"/>
        <w:jc w:val="both"/>
        <w:rPr>
          <w:rFonts w:ascii="Times New Roman" w:hAnsi="Times New Roman" w:cs="Times New Roman"/>
          <w:szCs w:val="27"/>
        </w:rPr>
      </w:pPr>
      <w:r>
        <w:rPr>
          <w:rFonts w:cs="Times New Roman" w:ascii="Times New Roman" w:hAnsi="Times New Roman"/>
          <w:szCs w:val="27"/>
        </w:rPr>
        <w:t>"del verbale di gara e di aggiudicazione del 20.12.2002, concernente l'affidamento dell'appalto relativo al «servizio di vigilanza privata notturna nella zona archeologica monumentale nella Valle dei Templi di Agrigento, importo a base d'asta di Euro 458325,98»:</w:t>
      </w:r>
    </w:p>
    <w:p>
      <w:pPr>
        <w:pStyle w:val="NormaleWeb"/>
        <w:jc w:val="both"/>
        <w:rPr/>
      </w:pPr>
      <w:r>
        <w:rPr/>
        <w:t>     </w:t>
      </w:r>
      <w:r>
        <w:rPr>
          <w:rFonts w:cs="Times New Roman" w:ascii="Times New Roman" w:hAnsi="Times New Roman"/>
          <w:szCs w:val="27"/>
        </w:rPr>
        <w:t>"- nella parte in cui il seggio di gara ha ritenuto di escludere il raggruppamento odierno ricorrente «perché non invitato»”;</w:t>
      </w:r>
    </w:p>
    <w:p>
      <w:pPr>
        <w:pStyle w:val="NormaleWeb"/>
        <w:jc w:val="both"/>
        <w:rPr/>
      </w:pPr>
      <w:r>
        <w:rPr/>
        <w:t>     </w:t>
      </w:r>
      <w:r>
        <w:rPr>
          <w:rFonts w:cs="Times New Roman" w:ascii="Times New Roman" w:hAnsi="Times New Roman"/>
          <w:szCs w:val="27"/>
        </w:rPr>
        <w:t>"- nella parte in cui il seggio di gara non ha escluso l'Istituto di vigilanza privata «Metronotte Sicilia» S.p.A. poi risultato aggiudicatario, nonché nella parte in cui il seggio di gara ha aggiudicato l'appalto all'istituto di vigilanza privata «Metronotte Sicilia» S.p.A.;</w:t>
      </w:r>
    </w:p>
    <w:p>
      <w:pPr>
        <w:pStyle w:val="NormaleWeb"/>
        <w:jc w:val="center"/>
        <w:rPr>
          <w:rFonts w:ascii="Times New Roman" w:hAnsi="Times New Roman" w:cs="Times New Roman"/>
          <w:szCs w:val="27"/>
        </w:rPr>
      </w:pPr>
      <w:r>
        <w:rPr>
          <w:rFonts w:cs="Times New Roman" w:ascii="Times New Roman" w:hAnsi="Times New Roman"/>
          <w:szCs w:val="27"/>
        </w:rPr>
        <w:t>"nonché in via subordinata per l'annullamento, previa sospensione,</w:t>
      </w:r>
    </w:p>
    <w:p>
      <w:pPr>
        <w:pStyle w:val="NormaleWeb"/>
        <w:jc w:val="both"/>
        <w:rPr/>
      </w:pPr>
      <w:r>
        <w:rPr/>
        <w:t>     </w:t>
      </w:r>
      <w:r>
        <w:rPr>
          <w:rFonts w:cs="Times New Roman" w:ascii="Times New Roman" w:hAnsi="Times New Roman"/>
          <w:szCs w:val="27"/>
        </w:rPr>
        <w:t>"- della lettera d'invito prot. n. 3512 del 2.12.2002 nella parte in cui prevede la procedura del cottimo fiduciario ai sensi dell'art. 3 del D.P.R. n. 384/01”.</w:t>
      </w:r>
    </w:p>
    <w:p>
      <w:pPr>
        <w:pStyle w:val="NormaleWeb"/>
        <w:jc w:val="center"/>
        <w:rPr>
          <w:rFonts w:ascii="Times New Roman" w:hAnsi="Times New Roman" w:cs="Times New Roman"/>
          <w:szCs w:val="27"/>
        </w:rPr>
      </w:pPr>
      <w:r>
        <w:rPr>
          <w:rFonts w:cs="Times New Roman" w:ascii="Times New Roman" w:hAnsi="Times New Roman"/>
          <w:szCs w:val="27"/>
        </w:rPr>
        <w:t>FATTO</w:t>
      </w:r>
    </w:p>
    <w:p>
      <w:pPr>
        <w:pStyle w:val="NormaleWeb"/>
        <w:jc w:val="both"/>
        <w:rPr>
          <w:rFonts w:ascii="Times New Roman" w:hAnsi="Times New Roman" w:cs="Times New Roman"/>
          <w:szCs w:val="27"/>
        </w:rPr>
      </w:pPr>
      <w:r>
        <w:rPr>
          <w:rFonts w:cs="Times New Roman" w:ascii="Times New Roman" w:hAnsi="Times New Roman"/>
          <w:szCs w:val="27"/>
        </w:rPr>
        <w:t>1. Col ricorso in esame, ritualmente notificato e depositato, il Sig. Salvatore Debole, nella qualità, espone:</w:t>
      </w:r>
    </w:p>
    <w:p>
      <w:pPr>
        <w:pStyle w:val="NormaleWeb"/>
        <w:jc w:val="both"/>
        <w:rPr>
          <w:rFonts w:ascii="Times New Roman" w:hAnsi="Times New Roman" w:cs="Times New Roman"/>
          <w:szCs w:val="27"/>
        </w:rPr>
      </w:pPr>
      <w:r>
        <w:rPr>
          <w:rFonts w:cs="Times New Roman" w:ascii="Times New Roman" w:hAnsi="Times New Roman"/>
          <w:szCs w:val="27"/>
        </w:rPr>
        <w:t>A) “L'Ente Parco Archeologico e Paesaggistico della Valle dei Templi di Agrigento, con lettera invito del 02.12.2002 (R.R. prot. n. 3501/3512) provvedeva ad invitare n. 12 Istituti di Vigilanza a presentare le loro offerte per l'affidamento del "servizio di vigilanza privata notturna nella zona archeologica monumentale della Valle dei Templi di Agrigento", per un importo a base d'asta di Euro 458.325,98”;</w:t>
      </w:r>
    </w:p>
    <w:p>
      <w:pPr>
        <w:pStyle w:val="NormaleWeb"/>
        <w:jc w:val="both"/>
        <w:rPr>
          <w:rFonts w:ascii="Times New Roman" w:hAnsi="Times New Roman" w:cs="Times New Roman"/>
          <w:szCs w:val="27"/>
        </w:rPr>
      </w:pPr>
      <w:r>
        <w:rPr>
          <w:rFonts w:cs="Times New Roman" w:ascii="Times New Roman" w:hAnsi="Times New Roman"/>
          <w:szCs w:val="27"/>
        </w:rPr>
        <w:t>B) “... l'offerta avrebbe dovuto essere formulata indicando la percentuale di ribasso rispetto al prezzo posto a base d'asta, nei limiti del tariffario approvato dalla Prefettura di Agrigento in data 12.06.2000, in base al quale per i servizi di piantonamento la tariffa oraria risulta fissata in £. 39.000 (euro 20.14), con una oscillazione massima consentita, in eccesso o in difetto, pari al 10% (la tariffa oraria minima per i servizi de quibus è pertanto di euro 18.13)”;</w:t>
      </w:r>
    </w:p>
    <w:p>
      <w:pPr>
        <w:pStyle w:val="NormaleWeb"/>
        <w:jc w:val="both"/>
        <w:rPr>
          <w:rFonts w:ascii="Times New Roman" w:hAnsi="Times New Roman" w:cs="Times New Roman"/>
          <w:szCs w:val="27"/>
        </w:rPr>
      </w:pPr>
      <w:r>
        <w:rPr>
          <w:rFonts w:cs="Times New Roman" w:ascii="Times New Roman" w:hAnsi="Times New Roman"/>
          <w:szCs w:val="27"/>
        </w:rPr>
        <w:t>C) alla procedura partecipava il costituendo Raggruppamento Temporaneo di Imprese costituito fra l'Istituto di vigilanza privata «ANCR» s.r.l., l'istituto di vigilanza privata «Metronotte Sud» s.r.l., l'Istituto di vigilanza privata «Extraurbana» s.r.l. e l'istituto di vigilanza privata «Predator» s.r.l. (tutti destinatari della lettera invito concernente la procedura medesima), il quale “... offriva un ribasso del 10% (il massimo consentito), per una tariffa oraria pari ad euro 18.13”;</w:t>
      </w:r>
    </w:p>
    <w:p>
      <w:pPr>
        <w:pStyle w:val="NormaleWeb"/>
        <w:jc w:val="both"/>
        <w:rPr>
          <w:rFonts w:ascii="Times New Roman" w:hAnsi="Times New Roman" w:cs="Times New Roman"/>
          <w:szCs w:val="27"/>
        </w:rPr>
      </w:pPr>
      <w:r>
        <w:rPr>
          <w:rFonts w:cs="Times New Roman" w:ascii="Times New Roman" w:hAnsi="Times New Roman"/>
          <w:szCs w:val="27"/>
        </w:rPr>
        <w:t>D) il seggio di gara, nella seduta del 20.12.2002, riteneva di escludere il detto Raggruppamento temporaneo, in quanto «non abilitato a partecipare alla gara perché non invitato» e provvedeva quindi ad aggiudicare l’appalto all’Istituto Metronotte Sicilia s.r.l., odierno controinteressato, “... nonostante lo stesso avesse offerto un prezzo orario pari ad euro 18,12764 e pertanto manifestamente inferiore alla tariffa minima (euro 18,13) consentita dal Decreto Prefettizio”;</w:t>
      </w:r>
    </w:p>
    <w:p>
      <w:pPr>
        <w:pStyle w:val="NormaleWeb"/>
        <w:jc w:val="both"/>
        <w:rPr>
          <w:rFonts w:ascii="Times New Roman" w:hAnsi="Times New Roman" w:cs="Times New Roman"/>
          <w:szCs w:val="27"/>
        </w:rPr>
      </w:pPr>
      <w:r>
        <w:rPr>
          <w:rFonts w:cs="Times New Roman" w:ascii="Times New Roman" w:hAnsi="Times New Roman"/>
          <w:szCs w:val="27"/>
        </w:rPr>
        <w:t>E) “Peraltro, il Presidente del seggio si rifiutava del tutto ingiustificatamente di verbalizzare le dichiarazioni effettuate dai rappresentanti del raggruppamento odierno ricorrente presenti in sede di gara”.</w:t>
      </w:r>
    </w:p>
    <w:p>
      <w:pPr>
        <w:pStyle w:val="NormaleWeb"/>
        <w:jc w:val="both"/>
        <w:rPr>
          <w:rFonts w:ascii="Times New Roman" w:hAnsi="Times New Roman" w:cs="Times New Roman"/>
          <w:szCs w:val="27"/>
        </w:rPr>
      </w:pPr>
      <w:r>
        <w:rPr>
          <w:rFonts w:cs="Times New Roman" w:ascii="Times New Roman" w:hAnsi="Times New Roman"/>
          <w:szCs w:val="27"/>
        </w:rPr>
        <w:t>2. In punto di diritto, deduce:</w:t>
      </w:r>
    </w:p>
    <w:p>
      <w:pPr>
        <w:pStyle w:val="NormaleWeb"/>
        <w:jc w:val="both"/>
        <w:rPr>
          <w:rFonts w:ascii="Times New Roman" w:hAnsi="Times New Roman" w:cs="Times New Roman"/>
          <w:szCs w:val="27"/>
        </w:rPr>
      </w:pPr>
      <w:r>
        <w:rPr>
          <w:rFonts w:cs="Times New Roman" w:ascii="Times New Roman" w:hAnsi="Times New Roman"/>
          <w:szCs w:val="27"/>
        </w:rPr>
        <w:t>I) “Sulla illegittimità dell'esclusione del raggruppamento temporaneo di imprese odierno ricorrente: violazione dell'art. 11 del D.Lgs. n. 157/95; violazione della lettera invito nella parte in cui fa un inequivocabile riferimento alla possibilità per le imprese invitate di partecipare in forma associata; violazione del principio della massima partecipazione; eccesso di potere per travisamento dei fatti; difetto di presupposto; illogicità ed ingiustizia manifesta; eccesso di potere sotto il profilo della violazione della direttiva del Ministero dell'Interno prot. n. 5578.11947.100.89D”.</w:t>
      </w:r>
    </w:p>
    <w:p>
      <w:pPr>
        <w:pStyle w:val="NormaleWeb"/>
        <w:jc w:val="both"/>
        <w:rPr>
          <w:rFonts w:ascii="Times New Roman" w:hAnsi="Times New Roman" w:cs="Times New Roman"/>
          <w:szCs w:val="27"/>
        </w:rPr>
      </w:pPr>
      <w:r>
        <w:rPr>
          <w:rFonts w:cs="Times New Roman" w:ascii="Times New Roman" w:hAnsi="Times New Roman"/>
          <w:szCs w:val="27"/>
        </w:rPr>
        <w:t>La motivazione dell’esclusione (ossia la mancanza dell’invito a partecipare) sarebbe errata, in quanto:</w:t>
      </w:r>
    </w:p>
    <w:p>
      <w:pPr>
        <w:pStyle w:val="NormaleWeb"/>
        <w:jc w:val="both"/>
        <w:rPr/>
      </w:pPr>
      <w:r>
        <w:rPr/>
        <w:t> </w:t>
      </w:r>
      <w:r>
        <w:rPr>
          <w:rFonts w:cs="Times New Roman" w:ascii="Times New Roman" w:hAnsi="Times New Roman"/>
          <w:szCs w:val="27"/>
        </w:rPr>
        <w:t>- “i quattro Istituti di vigilanza costituenti il raggruppamento odierno ricorrente hanno tutti ricevuto le lettere di invito alla procedura”;</w:t>
      </w:r>
    </w:p>
    <w:p>
      <w:pPr>
        <w:pStyle w:val="NormaleWeb"/>
        <w:jc w:val="both"/>
        <w:rPr>
          <w:rFonts w:ascii="Times New Roman" w:hAnsi="Times New Roman" w:cs="Times New Roman"/>
          <w:szCs w:val="27"/>
        </w:rPr>
      </w:pPr>
      <w:r>
        <w:rPr>
          <w:rFonts w:cs="Times New Roman" w:ascii="Times New Roman" w:hAnsi="Times New Roman"/>
          <w:szCs w:val="27"/>
        </w:rPr>
        <w:t>- il mancato invito del raggruppamento in quanto tale, sarebbe irrilevante dato che “... la costituzione del raggruppamento temporaneo è rimessa alla libera iniziativa delle singole imprese (invitate)”;</w:t>
      </w:r>
    </w:p>
    <w:p>
      <w:pPr>
        <w:pStyle w:val="NormaleWeb"/>
        <w:jc w:val="both"/>
        <w:rPr>
          <w:rFonts w:ascii="Times New Roman" w:hAnsi="Times New Roman" w:cs="Times New Roman"/>
          <w:szCs w:val="27"/>
        </w:rPr>
      </w:pPr>
      <w:r>
        <w:rPr>
          <w:rFonts w:cs="Times New Roman" w:ascii="Times New Roman" w:hAnsi="Times New Roman"/>
          <w:szCs w:val="27"/>
        </w:rPr>
        <w:t>- dalla stessa lettera di invito predisposta dall'amministrazione resistente (cfr. la terza ed ultima pagina della lettera di invito, punto “i” delle avvertenze) risulta “... chiaramente la possibilità per le ditte invitate di partecipare in forma associata attraverso l'istituto del Raggruppamento temporaneo di imprese”.</w:t>
      </w:r>
    </w:p>
    <w:p>
      <w:pPr>
        <w:pStyle w:val="NormaleWeb"/>
        <w:jc w:val="both"/>
        <w:rPr>
          <w:rFonts w:ascii="Times New Roman" w:hAnsi="Times New Roman" w:cs="Times New Roman"/>
          <w:szCs w:val="27"/>
        </w:rPr>
      </w:pPr>
      <w:r>
        <w:rPr>
          <w:rFonts w:cs="Times New Roman" w:ascii="Times New Roman" w:hAnsi="Times New Roman"/>
          <w:szCs w:val="27"/>
        </w:rPr>
        <w:t>In ogni caso, l'esclusione oggetto di impugnazione si porrebbe “... in aperto contrasto con il principio secondo cui deve ormai ritenersi generalmente consentita la partecipazione in forma associata a qualsivoglia procedura finalizzata all'aggiudicazione di un appalto pubblico sia esso di opere, di fornitura o di servizi” e ciò ai sensi dell'art. 11 del D. Lgs. n 157/95 il quale, stabilisce espressamente che "alle gare per l’aggiudicazione degli appalti di servizi di cui al presente decreto sono ammesse a presentare offerte anche imprese appositamente e temporaneamente raggruppate". E negli stessi termini sarebbe la direttiva del Ministro dell’Interno prot n. 5578.11947. 100.89D.</w:t>
      </w:r>
    </w:p>
    <w:p>
      <w:pPr>
        <w:pStyle w:val="NormaleWeb"/>
        <w:jc w:val="both"/>
        <w:rPr>
          <w:rFonts w:ascii="Times New Roman" w:hAnsi="Times New Roman" w:cs="Times New Roman"/>
          <w:szCs w:val="27"/>
        </w:rPr>
      </w:pPr>
      <w:r>
        <w:rPr>
          <w:rFonts w:cs="Times New Roman" w:ascii="Times New Roman" w:hAnsi="Times New Roman"/>
          <w:szCs w:val="27"/>
        </w:rPr>
        <w:t>II) Sul verbale di gara oggetto di impugnazione nella parte in cui il seggio di gara ha ritenuto di non escludere l'istituto dl vigilanza privata "Metronotte Sicilia” odierno controinteressato, nonché nella parte in cui il seggio di gara ha aggiudicato l’appalto de quo all’Impresa medesima: violazione e falsa applicazione degli artt. 3 e 4, c. 1, lett. D) del D.Lgs. n. 213/98; eccesso di potere per violazione della deliberazione del CIPE datata 15.11.2001; eccesso di potere per illogicità e ingiustizia manifesta.</w:t>
      </w:r>
    </w:p>
    <w:p>
      <w:pPr>
        <w:pStyle w:val="NormaleWeb"/>
        <w:jc w:val="both"/>
        <w:rPr>
          <w:rFonts w:ascii="Times New Roman" w:hAnsi="Times New Roman" w:cs="Times New Roman"/>
          <w:szCs w:val="27"/>
        </w:rPr>
      </w:pPr>
      <w:r>
        <w:rPr>
          <w:rFonts w:cs="Times New Roman" w:ascii="Times New Roman" w:hAnsi="Times New Roman"/>
          <w:szCs w:val="27"/>
        </w:rPr>
        <w:t>L'Amministrazione non poteva “... esimersi dall’escludere la ditta odierna controinteressata attribuendo rilevanza ad un'offerta espressa con cinque cifre decimali in luogo di due e pertanto in evidente violazione sia delle disposizioni ...” di cui agli artt. 3 e 4, comma 1 lett. d) del D.L.gs. n. 213/98, e regolamentari di cui alla delibera del CIPE del 15.11.2001, nella quale viene stabilito che “l’importo finale deve essere formulato e pagato in centesimi di euro”, sia “... della disposizione del capitolato speciale allegato alla lettera d’invito, nella parte in cui veniva fatto espresso riferimento alla tariffa oraria, di cui al decreto del Prefetto di Agrigento del 12.06.2000, indicata in euro 20.14, e dunque con solo due decimali”.</w:t>
      </w:r>
    </w:p>
    <w:p>
      <w:pPr>
        <w:pStyle w:val="NormaleWeb"/>
        <w:jc w:val="both"/>
        <w:rPr>
          <w:rFonts w:ascii="Times New Roman" w:hAnsi="Times New Roman" w:cs="Times New Roman"/>
          <w:szCs w:val="27"/>
        </w:rPr>
      </w:pPr>
      <w:r>
        <w:rPr>
          <w:rFonts w:cs="Times New Roman" w:ascii="Times New Roman" w:hAnsi="Times New Roman"/>
          <w:szCs w:val="27"/>
        </w:rPr>
        <w:t>In ogni caso, l’offerta della controinteressata avrebbe implicato “un insormontabile problema in ordine alla fatturazione del servizio”, dato che:</w:t>
      </w:r>
    </w:p>
    <w:p>
      <w:pPr>
        <w:pStyle w:val="NormaleWeb"/>
        <w:jc w:val="both"/>
        <w:rPr>
          <w:rFonts w:ascii="Times New Roman" w:hAnsi="Times New Roman" w:cs="Times New Roman"/>
          <w:szCs w:val="27"/>
        </w:rPr>
      </w:pPr>
      <w:r>
        <w:rPr>
          <w:rFonts w:cs="Times New Roman" w:ascii="Times New Roman" w:hAnsi="Times New Roman"/>
          <w:szCs w:val="27"/>
        </w:rPr>
        <w:t>- “... la fatturazione deve avvenire sulla base di una tariffa espressa in centesimi di euro”;</w:t>
      </w:r>
    </w:p>
    <w:p>
      <w:pPr>
        <w:pStyle w:val="NormaleWeb"/>
        <w:jc w:val="both"/>
        <w:rPr>
          <w:rFonts w:ascii="Times New Roman" w:hAnsi="Times New Roman" w:cs="Times New Roman"/>
          <w:szCs w:val="27"/>
        </w:rPr>
      </w:pPr>
      <w:r>
        <w:rPr>
          <w:rFonts w:cs="Times New Roman" w:ascii="Times New Roman" w:hAnsi="Times New Roman"/>
          <w:szCs w:val="27"/>
        </w:rPr>
        <w:t>- “... il servizio non potrebbe essere fatturato sulla base della tariffa oraria pari ad euro 18.12 perché ciò violerebbe la tariffa minima consentita (euro 18.13) in aperto contrasto con tutta la normativa concernente l'autorizzazione prefettizia all’esercizio dell'attività di vigilanza (si vedano gli artt, 9 e 134 del T.U.L.P.S. di cui ai R.D. n. 773/1931 e l’art. 257, c. IV del R.D. n. 635/1940)”.</w:t>
      </w:r>
    </w:p>
    <w:p>
      <w:pPr>
        <w:pStyle w:val="NormaleWeb"/>
        <w:jc w:val="both"/>
        <w:rPr/>
      </w:pPr>
      <w:r>
        <w:rPr>
          <w:rFonts w:cs="Times New Roman" w:ascii="Times New Roman" w:hAnsi="Times New Roman"/>
          <w:szCs w:val="27"/>
        </w:rPr>
        <w:t xml:space="preserve">In subordine, “... anche ad ammettere la legittimità dell'ammissione alla procedura </w:t>
      </w:r>
      <w:r>
        <w:rPr>
          <w:rFonts w:cs="Times New Roman" w:ascii="Times New Roman" w:hAnsi="Times New Roman"/>
          <w:i/>
          <w:iCs/>
          <w:szCs w:val="27"/>
        </w:rPr>
        <w:t>de qua</w:t>
      </w:r>
      <w:r>
        <w:rPr>
          <w:rFonts w:cs="Times New Roman" w:ascii="Times New Roman" w:hAnsi="Times New Roman"/>
          <w:szCs w:val="27"/>
        </w:rPr>
        <w:t xml:space="preserve"> della ditta controinteressata”, l'aggiudicazione alla stessa risulterebbe parimenti illegittima “... in quanto, il seggio di gara, atteso che la tariffa in euro offerta dall'odierna controinteressata risultava espressa (contrariamente, come rilevato, alle disposizioni sopra calendate) con cinque cifre decimali anziché due, avrebbe dovuto quanto meno provvedere a correggere l'offerta medesima esprimendola in centesimi di euro”. Pertanto:</w:t>
      </w:r>
    </w:p>
    <w:p>
      <w:pPr>
        <w:pStyle w:val="NormaleWeb"/>
        <w:jc w:val="both"/>
        <w:rPr>
          <w:rFonts w:ascii="Times New Roman" w:hAnsi="Times New Roman" w:cs="Times New Roman"/>
          <w:szCs w:val="27"/>
        </w:rPr>
      </w:pPr>
      <w:r>
        <w:rPr>
          <w:rFonts w:cs="Times New Roman" w:ascii="Times New Roman" w:hAnsi="Times New Roman"/>
          <w:szCs w:val="27"/>
        </w:rPr>
        <w:t>- “... la corretta espressione in due cifre decimali della tariffa oraria di euro 18,12764 avrebbe comportato l’arrotondamento all’unità superiore della cifra relativa ai centesimi, che sarebbe così passata da 2 a 3 (18,12764=18,13), e ciò in considerazione del fatto che la terza cifra decimale (7) era superiore a 5”;</w:t>
      </w:r>
    </w:p>
    <w:p>
      <w:pPr>
        <w:pStyle w:val="NormaleWeb"/>
        <w:jc w:val="both"/>
        <w:rPr>
          <w:rFonts w:ascii="Times New Roman" w:hAnsi="Times New Roman" w:cs="Times New Roman"/>
          <w:szCs w:val="27"/>
        </w:rPr>
      </w:pPr>
      <w:r>
        <w:rPr>
          <w:rFonts w:cs="Times New Roman" w:ascii="Times New Roman" w:hAnsi="Times New Roman"/>
          <w:szCs w:val="27"/>
        </w:rPr>
        <w:t>- in tal modo “... la tariffa oraria offerta dall'odierna controinteressata sarebbe risultata equivalente a quella offerta dal raggruppamento odierno ricorrente e dalle altre due Imprese invitate ed ammesse alla gara”, onde “... si sarebbe dovuto provvedere a nominare la Commissione per la valutazione dei titoli posseduti dalle ditte partecipanti rimaste in gara, così come stabilito dall'art. 2 del Capitolato speciale allegato alla lettera d’invito”.</w:t>
      </w:r>
    </w:p>
    <w:p>
      <w:pPr>
        <w:pStyle w:val="NormaleWeb"/>
        <w:jc w:val="both"/>
        <w:rPr>
          <w:rFonts w:ascii="Times New Roman" w:hAnsi="Times New Roman" w:cs="Times New Roman"/>
          <w:szCs w:val="27"/>
        </w:rPr>
      </w:pPr>
      <w:r>
        <w:rPr>
          <w:rFonts w:cs="Times New Roman" w:ascii="Times New Roman" w:hAnsi="Times New Roman"/>
          <w:szCs w:val="27"/>
        </w:rPr>
        <w:t>III) In subordine: illegittimità della lettera d'invito nella parte in cui prevede la procedura del cottimo fiduciario, per violazione e falsa applicazione dell'art 3 del D.P.R. n. 384/01.</w:t>
      </w:r>
    </w:p>
    <w:p>
      <w:pPr>
        <w:pStyle w:val="NormaleWeb"/>
        <w:jc w:val="both"/>
        <w:rPr>
          <w:rFonts w:ascii="Times New Roman" w:hAnsi="Times New Roman" w:cs="Times New Roman"/>
          <w:szCs w:val="27"/>
        </w:rPr>
      </w:pPr>
      <w:r>
        <w:rPr>
          <w:rFonts w:cs="Times New Roman" w:ascii="Times New Roman" w:hAnsi="Times New Roman"/>
          <w:szCs w:val="27"/>
        </w:rPr>
        <w:t>Il D.P.R. n. 384/2001, recante la disciplina del sistema delle procedure di effettuazione delle spese per l'acquisizione in economia di beni e servizi da parte delle pubbliche amministrazioni, prevede all'art. 3 che "le procedure in economia per l’aggiudicazione di beni e servizi sono consentite fino al limite di importo di 130.000 euro, con esclusione dell’lVA". Di conseguenza, posto che l'appalto per cui è causa reca un prezzo a base d'asta pari ad euro 458.325,98, la P.A. non avrebbe potuto legittimamente applicare la procedura in economia del cottimo fiduicario, come disciplinato dal citato D.P.R. n. 384/01.</w:t>
      </w:r>
    </w:p>
    <w:p>
      <w:pPr>
        <w:pStyle w:val="NormaleWeb"/>
        <w:jc w:val="both"/>
        <w:rPr>
          <w:rFonts w:ascii="Times New Roman" w:hAnsi="Times New Roman" w:cs="Times New Roman"/>
          <w:szCs w:val="27"/>
        </w:rPr>
      </w:pPr>
      <w:r>
        <w:rPr>
          <w:rFonts w:cs="Times New Roman" w:ascii="Times New Roman" w:hAnsi="Times New Roman"/>
          <w:szCs w:val="27"/>
        </w:rPr>
        <w:t>3. Si è costituita in giudizio l'Amministrazione regionale intimata, che con rituale memoria difensiva contesta la fondatezza del ricorso chiedendone la reiezione con ogni conseguente statuizione sulle spese.</w:t>
      </w:r>
    </w:p>
    <w:p>
      <w:pPr>
        <w:pStyle w:val="NormaleWeb"/>
        <w:jc w:val="both"/>
        <w:rPr>
          <w:rFonts w:ascii="Times New Roman" w:hAnsi="Times New Roman" w:cs="Times New Roman"/>
          <w:szCs w:val="27"/>
        </w:rPr>
      </w:pPr>
      <w:r>
        <w:rPr>
          <w:rFonts w:cs="Times New Roman" w:ascii="Times New Roman" w:hAnsi="Times New Roman"/>
          <w:szCs w:val="27"/>
        </w:rPr>
        <w:t>4. Resiste anche l'intimato Istituto di Vigilanza “Metronotte Sicilia” eccependo, con memoria depositata il 23 febbraio 2003, l'irricevibilità del gravame del quale in subordine si chiede il rigetto con vittoria di spese.</w:t>
      </w:r>
    </w:p>
    <w:p>
      <w:pPr>
        <w:pStyle w:val="NormaleWeb"/>
        <w:jc w:val="both"/>
        <w:rPr>
          <w:rFonts w:ascii="Times New Roman" w:hAnsi="Times New Roman" w:cs="Times New Roman"/>
          <w:szCs w:val="27"/>
        </w:rPr>
      </w:pPr>
      <w:r>
        <w:rPr>
          <w:rFonts w:cs="Times New Roman" w:ascii="Times New Roman" w:hAnsi="Times New Roman"/>
          <w:szCs w:val="27"/>
        </w:rPr>
        <w:t>Lo stesso controinteressato, peraltro, propone ricorso incidentale avverso la lettera invito di cui sopra, laddove la stessa possa interpretarsi nel senso di ammettere alla gara de qua i raggruppamenti temporanei di imprese. Deduce a tal fine:</w:t>
      </w:r>
    </w:p>
    <w:p>
      <w:pPr>
        <w:pStyle w:val="NormaleWeb"/>
        <w:jc w:val="both"/>
        <w:rPr>
          <w:rFonts w:ascii="Times New Roman" w:hAnsi="Times New Roman" w:cs="Times New Roman"/>
          <w:szCs w:val="27"/>
        </w:rPr>
      </w:pPr>
      <w:r>
        <w:rPr>
          <w:rFonts w:cs="Times New Roman" w:ascii="Times New Roman" w:hAnsi="Times New Roman"/>
          <w:szCs w:val="27"/>
        </w:rPr>
        <w:t>I) “Violazione e falsa applicazione dell'art. 3, comma 2, del D.L.vo. n. 157/1995; illegittimità della lettera di invito ove interpretata nel senso della possibilità della ammissione di Raggruppamenti Temporanei di Imprese; violazione e falsa applicazione, sotto altro profilo, dell’art. 3, comma 2, del D.L.vo. n. 157/1995; illegittimità della Direttiva del Ministero dell'Interno nr. 5578.11947.1 0089.D; violazione e falsa applicazione della circolare dell'Assessorato Regionale BB.CC.AA. e P.I., 10 novembre 1999 - Gruppo VIIBI, n. 5426 di prot. - Cap. 38352 - Disposizioni relative ai servizi di vigilanza -; violazione e falsa applicazione della circolare dell'Assessorato Regionale LL.PP. 24 ottobre 2002 n.1402 prot. Titolo Il, punto 23, «Disciplina degli appalti di fornitura di beni, degli appalti di servizi e nei settori esclusi»”;</w:t>
      </w:r>
    </w:p>
    <w:p>
      <w:pPr>
        <w:pStyle w:val="NormaleWeb"/>
        <w:jc w:val="both"/>
        <w:rPr>
          <w:rFonts w:ascii="Times New Roman" w:hAnsi="Times New Roman" w:cs="Times New Roman"/>
          <w:szCs w:val="27"/>
        </w:rPr>
      </w:pPr>
      <w:r>
        <w:rPr>
          <w:rFonts w:cs="Times New Roman" w:ascii="Times New Roman" w:hAnsi="Times New Roman"/>
          <w:szCs w:val="27"/>
        </w:rPr>
        <w:t>II) “Violazione e falsa applicazione della circolare dell'Assessorato Regionale BB.CC.AA. e P.I., 10 novembre 1999 - Gruppo VI/Bl, n. 5426 di prot. - Cap. 38352 «Disposizioni relative ai servizi di vigilanza»”;</w:t>
      </w:r>
    </w:p>
    <w:p>
      <w:pPr>
        <w:pStyle w:val="NormaleWeb"/>
        <w:jc w:val="both"/>
        <w:rPr>
          <w:rFonts w:ascii="Times New Roman" w:hAnsi="Times New Roman" w:cs="Times New Roman"/>
          <w:szCs w:val="27"/>
        </w:rPr>
      </w:pPr>
      <w:r>
        <w:rPr>
          <w:rFonts w:cs="Times New Roman" w:ascii="Times New Roman" w:hAnsi="Times New Roman"/>
          <w:szCs w:val="27"/>
        </w:rPr>
        <w:t>III) “Violazione e falsa applicazione della circolare dell'Assessorato Regionale LL.PP. 24 ottobre 2002 n.1402 prot. Titolo II, punto 23, «Disciplina degli appalti di fornitura di beni, degli appalti di servizi e nei settori esclusi»”;</w:t>
      </w:r>
    </w:p>
    <w:p>
      <w:pPr>
        <w:pStyle w:val="NormaleWeb"/>
        <w:jc w:val="both"/>
        <w:rPr>
          <w:rFonts w:ascii="Times New Roman" w:hAnsi="Times New Roman" w:cs="Times New Roman"/>
          <w:szCs w:val="27"/>
        </w:rPr>
      </w:pPr>
      <w:r>
        <w:rPr>
          <w:rFonts w:cs="Times New Roman" w:ascii="Times New Roman" w:hAnsi="Times New Roman"/>
          <w:szCs w:val="27"/>
        </w:rPr>
        <w:t>IV) “Violazione e falsa applicazione, sotto altro profilo dell’art. 3, comma 2, del D.L.vo. n. 157/1995; illegittimità della Direttiva del Ministero dell'Interno nr. 5578.11947.10089.D.”.</w:t>
      </w:r>
    </w:p>
    <w:p>
      <w:pPr>
        <w:pStyle w:val="NormaleWeb"/>
        <w:jc w:val="both"/>
        <w:rPr>
          <w:rFonts w:ascii="Times New Roman" w:hAnsi="Times New Roman" w:cs="Times New Roman"/>
          <w:szCs w:val="27"/>
        </w:rPr>
      </w:pPr>
      <w:r>
        <w:rPr>
          <w:rFonts w:cs="Times New Roman" w:ascii="Times New Roman" w:hAnsi="Times New Roman"/>
          <w:szCs w:val="27"/>
        </w:rPr>
        <w:t xml:space="preserve">5. Con ordinanza collegiale n. 419 del 12 marzo 2003 è stata respinta l'istanza di sospensione del provvedimento impugnato. </w:t>
      </w:r>
    </w:p>
    <w:p>
      <w:pPr>
        <w:pStyle w:val="NormaleWeb"/>
        <w:jc w:val="both"/>
        <w:rPr>
          <w:rFonts w:ascii="Times New Roman" w:hAnsi="Times New Roman" w:cs="Times New Roman"/>
          <w:szCs w:val="27"/>
        </w:rPr>
      </w:pPr>
      <w:r>
        <w:rPr>
          <w:rFonts w:cs="Times New Roman" w:ascii="Times New Roman" w:hAnsi="Times New Roman"/>
          <w:szCs w:val="27"/>
        </w:rPr>
        <w:t>6. Alla pubblica udienza del 29 ottobre 2003, presenti i Difensori delle parti - che si sono riportati agli scritti difensivi insistendo nelle relative conclusioni - la causa è stata posta in decisione.</w:t>
      </w:r>
    </w:p>
    <w:p>
      <w:pPr>
        <w:pStyle w:val="NormaleWeb"/>
        <w:jc w:val="center"/>
        <w:rPr>
          <w:b/>
          <w:b/>
          <w:bCs/>
        </w:rPr>
      </w:pPr>
      <w:r>
        <w:rPr>
          <w:b/>
          <w:bCs/>
        </w:rPr>
        <w:t>  </w:t>
      </w:r>
      <w:r>
        <w:rPr>
          <w:rFonts w:cs="Times New Roman" w:ascii="Times New Roman" w:hAnsi="Times New Roman"/>
          <w:b/>
          <w:bCs/>
          <w:szCs w:val="27"/>
        </w:rPr>
        <w:t xml:space="preserve">DIRITTO </w:t>
      </w:r>
    </w:p>
    <w:p>
      <w:pPr>
        <w:pStyle w:val="NormaleWeb"/>
        <w:jc w:val="both"/>
        <w:rPr/>
      </w:pPr>
      <w:r>
        <w:rPr>
          <w:rFonts w:cs="Times New Roman" w:ascii="Times New Roman" w:hAnsi="Times New Roman"/>
          <w:szCs w:val="27"/>
        </w:rPr>
        <w:t xml:space="preserve">1. L’eccezione di irricevibilità del ricorso sollevata dall’Avvocatura dello Stato con riguardo all’impugnazione della lettera-invito (e di cui alla censura dedotta col terzo motivo di gravame) è infondata atteso che, non vertendosi in ipotesi di impugnazione di una clausola del bando immediatamente lesiva (ossia preclusiva della partecipazione alla gara), sibbene della contestazione del </w:t>
      </w:r>
      <w:r>
        <w:rPr>
          <w:rFonts w:cs="Times New Roman" w:ascii="Times New Roman" w:hAnsi="Times New Roman"/>
          <w:i/>
          <w:iCs/>
          <w:szCs w:val="27"/>
        </w:rPr>
        <w:t>modus</w:t>
      </w:r>
      <w:r>
        <w:rPr>
          <w:rFonts w:cs="Times New Roman" w:ascii="Times New Roman" w:hAnsi="Times New Roman"/>
          <w:szCs w:val="27"/>
        </w:rPr>
        <w:t xml:space="preserve"> di svolgimento della gara (cottimo fiduciario ex D.P.R. 384/2001), la lesione in capo alla odierna ricorrente è divenuta concreta ed attuale al momento in cui tale procedimento di scelta del contraente si è concluso - riguardo alla stessa - negativamente, onde la tempestività della impugnazione, peraltro proposta in via subordinata, della lettera-invito unitamente all’aggiudicazione.</w:t>
      </w:r>
    </w:p>
    <w:p>
      <w:pPr>
        <w:pStyle w:val="NormaleWeb"/>
        <w:jc w:val="both"/>
        <w:rPr/>
      </w:pPr>
      <w:r>
        <w:rPr>
          <w:rFonts w:cs="Times New Roman" w:ascii="Times New Roman" w:hAnsi="Times New Roman"/>
          <w:szCs w:val="27"/>
        </w:rPr>
        <w:t xml:space="preserve">2.1 Nel merito va considerato che, secondo l’impostazione difensiva dell’Amministrazione (che è anche la posizione della controinteressata in sede di ricorso incidentale), il servizio di vigilanza di che trattasi, rientrando nella categ. 23 dell’allegato 2 del D.L.vo n. 157/1995 (“Servizi di investigazione e di sicurezza, eccettuati i servizi con furgoni), ricadrebbe sotto l’art. 3, comma 2, del medesimo D.L.vo 157/1995, il quale prevede che, ai fini dell’affidamento dei servizi elencati nell’allegato 2, siano applicati i “soli articoli 8, comma 3, 20 e 21” (forma di pubblicità, prescrizioni tecniche e deroga alle prescrizioni tecniche) del D.L.vo 157, non anche l’art. 11 invocato in ricorso, norma, questa, che per l’appunto consente la partecipazione dei raggruppamenti alle gare d’appalto aventi ad oggetto pubblici servizi. A tale assunto, ha aderito questa Sezione allorché ebbe a respingere la domanda cautelare dell’ATI ricorrente per mancanza del necessario </w:t>
      </w:r>
      <w:r>
        <w:rPr>
          <w:rFonts w:cs="Times New Roman" w:ascii="Times New Roman" w:hAnsi="Times New Roman"/>
          <w:i/>
          <w:iCs/>
          <w:szCs w:val="27"/>
        </w:rPr>
        <w:t>fumus boni iuris</w:t>
      </w:r>
      <w:r>
        <w:rPr>
          <w:rFonts w:cs="Times New Roman" w:ascii="Times New Roman" w:hAnsi="Times New Roman"/>
          <w:szCs w:val="27"/>
        </w:rPr>
        <w:t xml:space="preserve"> e ciò anche in considerazione dell’orientamento espresso in materia dal T.A.R. Sicilia - Catania - con sent. n. 949 del 29 maggio 1998 e dal T.A.R. Calabria - Catanzaro - con sent. n. 1663 del 12 novembre 2001. </w:t>
      </w:r>
      <w:r>
        <w:rPr/>
        <w:t> </w:t>
      </w:r>
      <w:r>
        <w:rPr>
          <w:rFonts w:cs="Times New Roman" w:ascii="Times New Roman" w:hAnsi="Times New Roman"/>
          <w:szCs w:val="27"/>
        </w:rPr>
        <w:t>Successivamente, tuttavia, l’ATI ricorrente ha depositato in atti copia dell’ordinanza n. 424/2003, con cui il Consiglio di Giustizia Amministrativa ha annullato, in sede di appello, l’ordinanza di prime cure delibando la fondatezza del ricorso in esame, sia “relativamente alla legittimità della partecipazione alla gara del raggruppamento”, sia in relazione “... alla non necessità della procedura di cottimo fiduziario, dato il limite di importo di euro 130.000” (cfr. copia in atti), disponendo, per l’effetto, la sollecita trattazione del merito della causa ex art. 23-bis, comma 3, della L. n. 1034/1971. Preso atto di ciò, ritiene il Collegio di dover riconsiderare la questione, alla luce dell’indirizzo segnato dalla citata decisione cautelare d’appello la quale porta a dover ritenere che:</w:t>
      </w:r>
    </w:p>
    <w:p>
      <w:pPr>
        <w:pStyle w:val="NormaleWeb"/>
        <w:jc w:val="both"/>
        <w:rPr>
          <w:rFonts w:ascii="Times New Roman" w:hAnsi="Times New Roman" w:cs="Times New Roman"/>
          <w:szCs w:val="27"/>
        </w:rPr>
      </w:pPr>
      <w:r>
        <w:rPr>
          <w:rFonts w:cs="Times New Roman" w:ascii="Times New Roman" w:hAnsi="Times New Roman"/>
          <w:szCs w:val="27"/>
        </w:rPr>
        <w:t>- ai sensi dell’originario art. 11, comma 1, del D.L.vo 157/1995 “l'applicazione delle disposizioni sui raggruppamenti di imprese contenute nell'art. 10 del decreto legislativo 24 luglio 1992, n. 358, è estesa agli appalti di cui all'allegato 1 al presente decreto”;</w:t>
      </w:r>
    </w:p>
    <w:p>
      <w:pPr>
        <w:pStyle w:val="NormaleWeb"/>
        <w:jc w:val="both"/>
        <w:rPr>
          <w:rFonts w:ascii="Times New Roman" w:hAnsi="Times New Roman" w:cs="Times New Roman"/>
          <w:szCs w:val="27"/>
        </w:rPr>
      </w:pPr>
      <w:r>
        <w:rPr>
          <w:rFonts w:cs="Times New Roman" w:ascii="Times New Roman" w:hAnsi="Times New Roman"/>
          <w:szCs w:val="27"/>
        </w:rPr>
        <w:t>- viceversa ai sensi dell’art. 3, comma 2, del medesimo D.L.vo 157, per gli appalti di cui all’allegato 2 (tra cui i servizi di vigilanza) sono applicabili - come già detto - i soli articoli 8, comma 3, 20 e 21;</w:t>
      </w:r>
    </w:p>
    <w:p>
      <w:pPr>
        <w:pStyle w:val="NormaleWeb"/>
        <w:jc w:val="both"/>
        <w:rPr>
          <w:rFonts w:ascii="Times New Roman" w:hAnsi="Times New Roman" w:cs="Times New Roman"/>
          <w:szCs w:val="27"/>
        </w:rPr>
      </w:pPr>
      <w:r>
        <w:rPr>
          <w:rFonts w:cs="Times New Roman" w:ascii="Times New Roman" w:hAnsi="Times New Roman"/>
          <w:szCs w:val="27"/>
        </w:rPr>
        <w:t>- successivamente, e comunque prima della indizione della gara di che trattasi, l'art. 9, del D.lg. 25 febbraio 2000, n. 65 (“Attuazione delle direttive 97/52/CE e 98/4/CE, che modificano ed integrano, rispettivamente, le direttive 92/50/CEE, in materia di appalti pubblici di servizi, e 93/38/CEE, limitatamente ai concorsi di progettazione”) ha interamente sostituito il predetto art. 11, il quale, al comma 1, stabilisce ora che “Alle gare per l'aggiudicazione degli appalti di servizi di cui al presente decreto sono ammesse a presentare offerte anche imprese appositamente e temporaneamente raggruppate”;</w:t>
      </w:r>
    </w:p>
    <w:p>
      <w:pPr>
        <w:pStyle w:val="NormaleWeb"/>
        <w:jc w:val="both"/>
        <w:rPr>
          <w:rFonts w:ascii="Times New Roman" w:hAnsi="Times New Roman" w:cs="Times New Roman"/>
          <w:szCs w:val="27"/>
        </w:rPr>
      </w:pPr>
      <w:r>
        <w:rPr>
          <w:rFonts w:cs="Times New Roman" w:ascii="Times New Roman" w:hAnsi="Times New Roman"/>
          <w:szCs w:val="27"/>
        </w:rPr>
        <w:t xml:space="preserve">- la novella apportata all’art. 11, comma 1, del D.L.vo 157/1995, nella sostanza ha fatto cadere il previgente riferimento “agli appalti di cui all'allegato 1 al presente decreto”, e ciò sembra potersi giustificare solamente con l’intento del Legislatore, in sede di recepimento delle sopraordinate direttive comunitarie, di non distinguere più, ai fini dell’ammissione dei raggruppamenti, tra i servizi di cui all’allegato 1 e quelli servizi di cui all’allegato 2. </w:t>
      </w:r>
    </w:p>
    <w:p>
      <w:pPr>
        <w:pStyle w:val="NormaleWeb"/>
        <w:ind w:firstLine="708"/>
        <w:jc w:val="both"/>
        <w:rPr/>
      </w:pPr>
      <w:r>
        <w:rPr>
          <w:rFonts w:cs="Times New Roman" w:ascii="Times New Roman" w:hAnsi="Times New Roman"/>
          <w:szCs w:val="27"/>
        </w:rPr>
        <w:t>Vero è che la novella non ha interessato espressamente anche, sotto il detto profilo, l’art. 3 del D.L.vo 157/1995, ma ciò sembra doversi ascrivere ad un mero difetto di coordinamento testuale di tale norma con la volontà chiaramente espressa dal Legislatore nell’art. 9 del D.lg. 25 febbraio 2000, n. 65, secondo cui agli appalti di servizi ex D.L.vo 157/1995 sono ammessi a partecipare, in generale, anche le imprese temporaneamente riunite in raggruppamento. Volontà che peraltro, trova un preciso referente nell’art. 26, comma 1, della Direttiva CEE 92/50 la quale prevede espressamente non solo che “le offerte possono venir presentate da raggruppamenti di prestatori di servizi”, ma specifica anche che “a tali raggruppamenti non può venir richiesto di assumere una forma giuridica specifica ai fini della presentazione dell'offerta; ciò può tuttavia venir richiesto al raggruppamento selezionato una volta che gli sia stato aggiudicato l'appalto”.</w:t>
      </w:r>
      <w:r>
        <w:rPr/>
        <w:t> </w:t>
      </w:r>
      <w:r>
        <w:rPr>
          <w:rFonts w:cs="Times New Roman" w:ascii="Times New Roman" w:hAnsi="Times New Roman"/>
          <w:szCs w:val="27"/>
        </w:rPr>
        <w:t>Alla stregua di tali considerazioni, pertanto, la esclusione dell’ATI ricorrente non sembra possa dirsi legittima.</w:t>
      </w:r>
    </w:p>
    <w:p>
      <w:pPr>
        <w:pStyle w:val="NormaleWeb"/>
        <w:jc w:val="both"/>
        <w:rPr>
          <w:rFonts w:ascii="Times New Roman" w:hAnsi="Times New Roman" w:cs="Times New Roman"/>
          <w:szCs w:val="27"/>
        </w:rPr>
      </w:pPr>
      <w:r>
        <w:rPr>
          <w:rFonts w:cs="Times New Roman" w:ascii="Times New Roman" w:hAnsi="Times New Roman"/>
          <w:szCs w:val="27"/>
        </w:rPr>
        <w:t>2.2. Per le medesime ragioni - e correlativamente - si appalesa infondato il ricorso incidentale proposto dal controinteressato Istituto di Vigilanza “Metronotte Sicilia”.</w:t>
      </w:r>
    </w:p>
    <w:p>
      <w:pPr>
        <w:pStyle w:val="NormaleWeb"/>
        <w:jc w:val="both"/>
        <w:rPr>
          <w:rFonts w:ascii="Times New Roman" w:hAnsi="Times New Roman" w:cs="Times New Roman"/>
          <w:szCs w:val="27"/>
        </w:rPr>
      </w:pPr>
      <w:r>
        <w:rPr>
          <w:rFonts w:cs="Times New Roman" w:ascii="Times New Roman" w:hAnsi="Times New Roman"/>
          <w:szCs w:val="27"/>
        </w:rPr>
        <w:t>3. Va esaminato, ora, il secondo motivo, col quale l’ATI ricorrente assume la illegittimità dell’ammissione alla gara della ditta controinteressata, aggiudicataria, per avere essa offerto un ribasso con 5 cifre decimali (ossia Euro 18,12764). L’assunto non può essere condiviso per i seguenti motivi:</w:t>
      </w:r>
    </w:p>
    <w:p>
      <w:pPr>
        <w:pStyle w:val="NormaleWeb"/>
        <w:jc w:val="both"/>
        <w:rPr>
          <w:rFonts w:ascii="Times New Roman" w:hAnsi="Times New Roman" w:cs="Times New Roman"/>
          <w:szCs w:val="27"/>
        </w:rPr>
      </w:pPr>
      <w:r>
        <w:rPr>
          <w:rFonts w:cs="Times New Roman" w:ascii="Times New Roman" w:hAnsi="Times New Roman"/>
          <w:szCs w:val="27"/>
        </w:rPr>
        <w:t>a) nessuna specifica disposizione della lettera-invito o del capitolato speciale d’appalto (lex specialis della gara) era espressamente in tal senso, onde non può non valere il criterio di giudizio ispirato alla massima partecipazione;</w:t>
      </w:r>
    </w:p>
    <w:p>
      <w:pPr>
        <w:pStyle w:val="NormaleWeb"/>
        <w:jc w:val="both"/>
        <w:rPr>
          <w:rFonts w:ascii="Times New Roman" w:hAnsi="Times New Roman" w:cs="Times New Roman"/>
          <w:szCs w:val="27"/>
        </w:rPr>
      </w:pPr>
      <w:r>
        <w:rPr>
          <w:rFonts w:cs="Times New Roman" w:ascii="Times New Roman" w:hAnsi="Times New Roman"/>
          <w:szCs w:val="27"/>
        </w:rPr>
        <w:t>b) la tariffa oraria fissata dal Prefetto di Agrigento era di £. 39.000, pari ad Euro 20,14, con possibile oscillazione del 10% in più o in meno; di conseguenza, la soglia minima era pari ad Euro 18,126, e tale soglia, arrotondata ai sensi dell’art. 4 lett. d) del D.Lgs. 24 giugno 1998, n. 213, era di Euro 8,13;</w:t>
      </w:r>
    </w:p>
    <w:p>
      <w:pPr>
        <w:pStyle w:val="NormaleWeb"/>
        <w:jc w:val="both"/>
        <w:rPr>
          <w:rFonts w:ascii="Times New Roman" w:hAnsi="Times New Roman" w:cs="Times New Roman"/>
          <w:szCs w:val="27"/>
        </w:rPr>
      </w:pPr>
      <w:r>
        <w:rPr>
          <w:rFonts w:cs="Times New Roman" w:ascii="Times New Roman" w:hAnsi="Times New Roman"/>
          <w:szCs w:val="27"/>
        </w:rPr>
        <w:t>c) l’offerta dell’aggiudicataria pari ad Euro 18,12764 si colloca entro tale soglia;</w:t>
      </w:r>
    </w:p>
    <w:p>
      <w:pPr>
        <w:pStyle w:val="NormaleWeb"/>
        <w:jc w:val="both"/>
        <w:rPr>
          <w:rFonts w:ascii="Times New Roman" w:hAnsi="Times New Roman" w:cs="Times New Roman"/>
          <w:szCs w:val="27"/>
        </w:rPr>
      </w:pPr>
      <w:r>
        <w:rPr>
          <w:rFonts w:cs="Times New Roman" w:ascii="Times New Roman" w:hAnsi="Times New Roman"/>
          <w:szCs w:val="27"/>
        </w:rPr>
        <w:t>d) la regola fissata nella delibera del CIPE del 15.11.2001, cui si riferisce parte ricorrente, non rileva nella specie in quanto riguarda la mera “conversione in euro di importi espressi in lire di tariffe e prezzi regolamentati”.</w:t>
      </w:r>
    </w:p>
    <w:p>
      <w:pPr>
        <w:pStyle w:val="NormaleWeb"/>
        <w:jc w:val="both"/>
        <w:rPr/>
      </w:pPr>
      <w:r>
        <w:rPr>
          <w:rFonts w:cs="Times New Roman" w:ascii="Times New Roman" w:hAnsi="Times New Roman"/>
          <w:szCs w:val="27"/>
        </w:rPr>
        <w:t>4. Sotto altro profilo l’ATI ricorrente assume che, “... anche ad ammettere la legittimità dell'ammissione alla procedura de qua della ditta controinteressata”, l'aggiudicazione alla stessa risulterebbe parimenti illegittima in quanto, il seggio di gara, dovendo correggere in centesimi di euro l’offerta dell'odierna controinteressata, siccome espressa con cinque cifre decimali anziché due, avrebbe dovuto considerare l’offerta della ricorrente uguale a quella della odierna controinteressata con conseguente aggiudicazione sulla base della successiva valutazione dei titoli così come previsto nel capitolato speciale.</w:t>
      </w:r>
      <w:r>
        <w:rPr/>
        <w:t>  </w:t>
      </w:r>
      <w:r>
        <w:rPr>
          <w:rFonts w:cs="Times New Roman" w:ascii="Times New Roman" w:hAnsi="Times New Roman"/>
          <w:szCs w:val="27"/>
        </w:rPr>
        <w:t>Il motivo appare fondato dato che, a parità delle due offerte in argomento (per via degli arrotondamenti di cui sopra), occorreva provvedere a nominare la apposita Commissione per la valutazione dei titoli posseduti dalle ditte rimaste in gara, così come stabilito dall'art. 2 del Capitolato speciale allegato alla lettera d’invito (cfr. copia in atti).</w:t>
      </w:r>
    </w:p>
    <w:p>
      <w:pPr>
        <w:pStyle w:val="NormaleWeb"/>
        <w:jc w:val="both"/>
        <w:rPr>
          <w:rFonts w:ascii="Times New Roman" w:hAnsi="Times New Roman" w:cs="Times New Roman"/>
          <w:szCs w:val="27"/>
        </w:rPr>
      </w:pPr>
      <w:r>
        <w:rPr>
          <w:rFonts w:cs="Times New Roman" w:ascii="Times New Roman" w:hAnsi="Times New Roman"/>
          <w:szCs w:val="27"/>
        </w:rPr>
        <w:t>5. Sul terzo motivo di ricorso (inteso a far cadere l’intera procedura di gara) non v’è luogo a provvedere stante che lo stesso risulta espressamente proposto in via subordinata e quindi per la sola ipotesi che fossero stati respinti i precedenti motivi.</w:t>
      </w:r>
    </w:p>
    <w:p>
      <w:pPr>
        <w:pStyle w:val="NormaleWeb"/>
        <w:jc w:val="both"/>
        <w:rPr/>
      </w:pPr>
      <w:r>
        <w:rPr>
          <w:rFonts w:cs="Times New Roman" w:ascii="Times New Roman" w:hAnsi="Times New Roman"/>
          <w:szCs w:val="27"/>
        </w:rPr>
        <w:t>6. In conclusione, i provvedimenti impugnati non resistono alle addotte censure, nei sensi di cui in motivazione, ed ricorso dev'essere accolto con la conseguente statuizione di annullamento.</w:t>
      </w:r>
      <w:r>
        <w:rPr/>
        <w:t> </w:t>
      </w:r>
      <w:r>
        <w:rPr>
          <w:rFonts w:cs="Times New Roman" w:ascii="Times New Roman" w:hAnsi="Times New Roman"/>
          <w:szCs w:val="27"/>
        </w:rPr>
        <w:t>Sussistono giusti motivi, in relazione agli specifici profili della controversia, per compensare tra le parti le spese e gli onorari del giudizio.</w:t>
      </w:r>
    </w:p>
    <w:p>
      <w:pPr>
        <w:pStyle w:val="NormaleWeb"/>
        <w:jc w:val="center"/>
        <w:rPr>
          <w:b/>
          <w:b/>
          <w:bCs/>
          <w:lang w:val="en-GB"/>
        </w:rPr>
      </w:pPr>
      <w:r>
        <w:rPr>
          <w:b/>
          <w:bCs/>
        </w:rPr>
        <w:t>  </w:t>
      </w:r>
      <w:r>
        <w:rPr>
          <w:rFonts w:cs="Times New Roman" w:ascii="Times New Roman" w:hAnsi="Times New Roman"/>
          <w:b/>
          <w:bCs/>
          <w:szCs w:val="27"/>
          <w:lang w:val="en-GB"/>
        </w:rPr>
        <w:t>P.Q.M.</w:t>
      </w:r>
    </w:p>
    <w:p>
      <w:pPr>
        <w:pStyle w:val="NormaleWeb"/>
        <w:spacing w:before="0" w:after="0"/>
        <w:jc w:val="both"/>
        <w:rPr/>
      </w:pPr>
      <w:r>
        <w:rPr>
          <w:rFonts w:cs="Times New Roman" w:ascii="Times New Roman" w:hAnsi="Times New Roman"/>
          <w:szCs w:val="27"/>
        </w:rPr>
        <w:t>Il Tribunale Amministrativo Regionale della Sicilia, Sezione Seconda, accoglie il ricorso in epigrafe e per l'effetto annulla i provvedimenti impugnati.</w:t>
      </w:r>
      <w:r>
        <w:rPr/>
        <w:t>  </w:t>
      </w:r>
      <w:r>
        <w:rPr>
          <w:rFonts w:cs="Times New Roman" w:ascii="Times New Roman" w:hAnsi="Times New Roman"/>
          <w:szCs w:val="27"/>
        </w:rPr>
        <w:t>Spese compensate.</w:t>
      </w:r>
      <w:r>
        <w:rPr/>
        <w:t>  </w:t>
      </w:r>
      <w:r>
        <w:rPr>
          <w:rFonts w:cs="Times New Roman" w:ascii="Times New Roman" w:hAnsi="Times New Roman"/>
          <w:szCs w:val="27"/>
        </w:rPr>
        <w:t>Ordina che la presente sentenza sia eseguita dall'Autorità amministrativa.</w:t>
      </w:r>
      <w:r>
        <w:rPr/>
        <w:t>  </w:t>
      </w:r>
      <w:r>
        <w:rPr>
          <w:rFonts w:cs="Times New Roman" w:ascii="Times New Roman" w:hAnsi="Times New Roman"/>
          <w:szCs w:val="27"/>
        </w:rPr>
        <w:t>Così deciso in Palermo, nella Camera di consiglio del 29 ottobre 2003</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2:20:00Z</dcterms:created>
  <dc:creator>CORTE DEI CONTI</dc:creator>
  <dc:description/>
  <dc:language>en-US</dc:language>
  <cp:lastModifiedBy>aschreiber</cp:lastModifiedBy>
  <cp:lastPrinted>2004-04-20T14:20:00Z</cp:lastPrinted>
  <dcterms:modified xsi:type="dcterms:W3CDTF">2004-04-20T15:34:00Z</dcterms:modified>
  <cp:revision>4</cp:revision>
  <dc:subject/>
  <dc:title>REPUBBLICA ITALIANA </dc:title>
</cp:coreProperties>
</file>